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1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16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ДВНЗ "Криворізький Національний Університет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ДВНЗ "Криворізький Національний Університет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389"/>
                              <w:gridCol w:w="4560"/>
                              <w:gridCol w:w="1474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Металургійн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Зацяп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сенія Володимирівна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389"/>
                        <w:gridCol w:w="4560"/>
                        <w:gridCol w:w="1474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Металургійн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Зацяп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сенія Володимирівна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22072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220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993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*** - конфіденційна інформаці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Times New Roman"/>
                                <w:i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173.8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993" w:hanging="0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*** - конфіденційна інформація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cs="Times New Roman"/>
                          <w:i w:val="false"/>
                          <w:i w:val="false"/>
                        </w:rPr>
                      </w:pPr>
                      <w:r>
                        <w:rPr>
                          <w:rFonts w:cs="Times New Roman"/>
                          <w:i w:val="fals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47:00Z</dcterms:created>
  <dc:creator>upzsn6</dc:creator>
  <dc:description/>
  <cp:keywords/>
  <dc:language>en-US</dc:language>
  <cp:lastModifiedBy>upzsn6</cp:lastModifiedBy>
  <dcterms:modified xsi:type="dcterms:W3CDTF">2017-10-25T13:39:00Z</dcterms:modified>
  <cp:revision>3</cp:revision>
  <dc:subject/>
  <dc:title/>
</cp:coreProperties>
</file>